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чих доходов от компенсации затрат бюджета субъек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 в областной бюджет на 2019 – 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989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064"/>
        <w:gridCol w:w="1701"/>
        <w:gridCol w:w="1843"/>
        <w:gridCol w:w="1843"/>
      </w:tblGrid>
      <w:tr>
        <w:trPr>
          <w:trHeight w:val="3909" w:hRule="atLeast"/>
        </w:trPr>
        <w:tc>
          <w:tcPr>
            <w:tcW w:w="4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е средств в счет уплаты лизинговых платежей за сельскохозяйственную технику и оборудование, предоставленные АПК в 2008 году (по сведениям главного администратора доходов министерства сельского хозяйства, пищевой и перерабатывающей промышленности Оренбургской област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0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редств, связанная с возмещением заемщиками средств по заключенным договорам займа с ОАО «Сельский дом» (по сведениям главного администратора доходов министерства строительства, жилищно-коммунального и дорожного хозяйства Оренбургской област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00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пенсация затрат государства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7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6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о данным главных администраторов доходов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6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парат Губернатора и Правительства Оренбургской обла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  <w:highlight w:val="yellow"/>
              </w:rPr>
            </w:r>
          </w:p>
        </w:tc>
        <w:tc>
          <w:tcPr>
            <w:tcW w:w="4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министерство здравоохранения Оренбургской обла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75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7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753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4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министерство внутреннего государственного финансового контроля Оренбургской обла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406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епартамент пожарной безопасности и гражданской защиты Оренбургской област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  <w:p>
            <w:pPr>
              <w:pStyle w:val="Normal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406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партамент информационных технологий Оренбургской обла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108" w:right="-41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сумма прочих доходов, подлежащих зачислению в областной бюдже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0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108" w:right="-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07</w:t>
            </w:r>
          </w:p>
        </w:tc>
      </w:tr>
    </w:tbl>
    <w:p>
      <w:pPr>
        <w:pStyle w:val="Normal"/>
        <w:tabs>
          <w:tab w:val="clear" w:pos="708"/>
          <w:tab w:val="left" w:pos="5724" w:leader="none"/>
          <w:tab w:val="left" w:pos="682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724" w:leader="none"/>
          <w:tab w:val="left" w:pos="682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5:10:00Z</dcterms:created>
  <dc:creator>mb1</dc:creator>
  <dc:description/>
  <cp:keywords/>
  <dc:language>en-US</dc:language>
  <cp:lastModifiedBy>Пользователь Windows</cp:lastModifiedBy>
  <cp:lastPrinted>2017-09-13T18:00:00Z</cp:lastPrinted>
  <dcterms:modified xsi:type="dcterms:W3CDTF">2018-09-10T09:53:00Z</dcterms:modified>
  <cp:revision>21</cp:revision>
  <dc:subject/>
  <dc:title>РАСЧЕТ</dc:title>
</cp:coreProperties>
</file>